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6040"/>
        <w:gridCol w:w="763"/>
        <w:gridCol w:w="980"/>
        <w:gridCol w:w="820"/>
      </w:tblGrid>
      <w:tr>
        <w:trPr>
          <w:tblHeader w:val="true"/>
          <w:trHeight w:val="2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ar dans la base enquête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elle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b Modalite de la variable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t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SIGNALE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ILLE AGGLOMERAT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BIT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RT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XE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1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de la personne interrogée en 9 modalité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5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EN ANNE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VIEWE CHEF DE FAMI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8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DE LA PERSONNE INTERROGE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INTERVIEWE (CSP 8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6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 Chef de fami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DU CHEF DE FAMILLE (8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Z-VOUS OBTENU UN DIPLOME D'ETUDES? SI OUI, QUEL EST VOTRE DIPLOME LE PLUS ELEVE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1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RE FORMATION EST PLUTOT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EZ-VOUS REGULIEREMENT DES JOURNAUX, DES REVUES OU DES MAGAZINES SCIENTIFIQUES, COMME PAR EXEMPLE SCIENCES &amp; VIE, SCIENCES ET AVENIR, CA M'INTERESSE, LA RECHERCHE...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ITIONNEMENT POLI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QUE (4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ICI UNE ECHELLE DE REVENUS MENSUELS EN FRANCS ACTUELS ET ANCIENS. NOUS DESIRONS SAVOIR A QUEL NIVEAU DE REVENUS SE SITUE VOTRE FOYER EN COMPTANT LES ALLOCATIONS FAMILIALES ET LES REVENUS DE TOUS LES MEMBRES DU MENAG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SONS QUE VOUS COMPTIEZ TOUT L'ARGENT QUI RENTRE DANS VOTRE MENAGE EN UN MOIS. EN COMPTANT TOUTES LES RENTREES, A PEU PRES COMBIEN DE MILLIERS DE FRANCS FERAIT CE TOTAL PAR MOIS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 RAPPORT A LA RELIGION ETES-VOUS PLUTOT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Proposi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DANS LES DOMAINES SUIVANTS, CONSIDEREZ-VOUS QUE LES RISQUES POUR LES FRANCAIS EN GENERAL SONT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ROG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6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ID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6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6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6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 L'EAU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6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LCOOL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6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1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TABAGISME DES JEUN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1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BRUI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1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S SOINS MEDICAUX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E LA ROU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VOUS SENTEZ-VOUS, VOUS OU VOS PROCHES, PERSONNELLEMENT MIS EN DANGER PAR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RADON DANS LES HABITATION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S INSTALLATIONS CHIMIQU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7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TERRORISME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7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TRANSPORT DES MATIERES DANGEREUS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8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RADIOACTIVITE NATURELLE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1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VIOLENCE AU SEIN DES FAMILL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LES ACTIONS DE PREVENTION ET DE SECURITE SONT COUTEUSES. POUR VOUS, EST-IL URGENT DE RENFORCER LES MESURES DE PREVENTION ET DE SECURITE DANS LES DOMAINES SUIVANTS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8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ROG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8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ID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 L'EAU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LCOOL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1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ABAGISME DES JEUN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1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BRUIT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1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SOINS MEDIC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E LA ROU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8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RADON DANS LES HABITA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STALLATION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ERROR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RANSPORT DES MATIERES DANGEREUS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8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RADIOACTIVITE NATURELLE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1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VIOLENCE AU SEIN DES FAMILL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AVEZ-VOUS CONFIANCE DANS LES AUTORITES FRANCAISES POUR LEURS ACTIONS DE PROTECTION DES PERSONNES DANS LES DOMAINES SUIVANTS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9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ROG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9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S DECHETS RADIOACTIF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9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SIDA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9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POLLUTION ATMOSPHERIQUE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9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S CENTRALES NUCLEAIR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9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POLLUTION DE L'EAU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9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'ALCOOLISME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9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S DECHETS CHIMIQU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2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TABAGISME DES JEUN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2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BRUI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2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S SOINS MEDICAUX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S ACCIDENTS DE LA ROUTE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0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RADON DANS LES HABITATION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S INSTALLATIONS CHIMIQU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0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TERRORISME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0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TRANSPORT DES MATIERES DANGEREUS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RADIOACTIVITE NATURELLE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2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VIOLENCE AU SEIN DES FAMILL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POUR CHACUN DES DOMAINES SUIVANTS, ESTIMEZ-VOUS QUE L'ON DIT LA VERITE SUR LES DANGERS QU'ILS REPRESENTENT POUR LA POPULATION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ROG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ID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 L'EAU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LCOOL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2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ABAGISME DES JEUN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2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BRUI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2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SOINS MEDIC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E LA ROU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2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RADON DANS LES HABITATION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STALLATION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ERROR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RANSPORT DES MATIERES DANGEREUS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RADIOACTIVTE NATURE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2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VIOLENCE AU SEIN DES FAMILL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3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IDEURS POLITIQUES NE S'APPUIENT PAS ASSEZ SUR LES EXPERTS SCIENTIFIQUE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3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 PEUT FAIRE CONFIANCE AUX EXPERTS SCIENTIFIQUES POUR PRENDRE LES BONNES DECISION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3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 MATIERE DE RISQUE, IL EST NORMAL DE PRENDRE TOUTES LES PRECAUTIONS MEME LORSQUE LES SCIENTIFIQUES N'ONT QUE DES DOUTE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3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ALEMENT, LE DEVELOPPEMENT DE LA SCIENCE ET DES TECHNOLOGIES CREE PLUS DE RISQUES QU'IL N'EN SUPPRIME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3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IEZ-VOUS QU'AUJOURD'HUI, VOUS FAITES PLUS CONFIANCE OU MOINS CONFIANCE A LA SCIENCE QU'IL Y A UNE DIZAINE D'ANNE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MANIERE GENERALE, AVEZ-VOUS UNE BONNE OPINION DES EXPERTS SCIENTIF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3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ND LA RADIOACTIVITE EST FAIBLE, CE N'EST PAS DANGEREUX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XPERTS SONT CAPABLES D'EVALUER EXACTEMENT LES RISQUES ASSOCIES A L'ENERGIE NUCLEAI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3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ONTROLE DE LA RADIOACTIVITE EST BIEN FAIT EN FRANCE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3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 FRANCE, ON POURRAIT AVOIR UN ACCIDENT NUCLEAIRE AUSSI GRAVE QUE CELUI DE TCHERNOBYL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3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RISQUES DE L'INDUSTRIE NUCLEAIRE VONT DIMINUER DANS LES 50 PROCHAINES ANNEE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4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RADIOACTIVITE EST RESTEE FAIBLE EN FRANCE APRES TCHERNOBYL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4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S QUELLE MESURE PENSEZ-VOUS POUVOIR INFLUENCER LA POLITIQUE OU LES CHOIX NATIONAUX DANS LE DOMAINE NUCLEAI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4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R UNE INSTALLATION QUI PRESENTE DES RISQUES POUR L'ENVIRONNEMENT ET LES POPULATIONS AVOISINANTES, QUI DOIT SELON VOUS, CONTROLER CE QUI SE PASSE A L'EXTERIEUR DE L'INSTALLATIO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Signalétique Nucléaire, Ris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7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MI LES PROBLEMES ACTUELS SUIVANTS, LEQUEL EST POUR VOUS LE PLUS PREOCCUPANT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0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MI LES PROBLEMES ACTUELS SUIVANTS, LESQUEL EST POUR VOUS LE PLUS PREOCCUPANT ? EN SECOND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 NIVEAU MONDIAL, QU'EST-CE QUI VOUS INQUIETE LE PLUS POUR L'ENVIRONNEMENT : CHOIX 1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 NIVEAU MONDIAL, QU'EST-CE QUI VOUS INQUIETE LE PLUS POUR L'ENVIRONNEMENT : CHOIX 2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ICI UNE LISTE DE SITUATIONS OU LES PERSONNES PEUVENT SE TROUVER EXPOSEES A DES RADIATIONS. VEUILLEZ COCHER LES DEUX SITUATIONS QUI SELON VOUS, ONT LES CONSEQUENCES LES PLUS GRAVE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ICI UNE LISTE DE SITUATIONS OU LES PERSONNES PEUVENT SE TROUVER EXPOSEES A DES RADIATIONS. VEUILLEZ COCHER LES DEUX SITUATIONS QUI SELON VOUS, ONT LES CONSEQUENCES LES PLUS GRAVE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ACCEPTERIEZ-VOUS DE VIVRE P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CENTRALE NUCLEAI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INSTALLATION CHIMIQUE IMPORTAN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 SITE DE STOCKAGE DE DECHET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 SITE DE STOCKAGE DE DECHETS RADIOACTIF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DECHARGE D'ORDURES MENAGE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DANS LE DOMAINE DE L'INDUSTRIE ET DE L'ENERGIE NUCLEAIRES, PENSEZ-VOUS QUE LES INTERVENANTS ET LES ORGANISMES SUIVANTS SOIENT TECHNIQUEMENT COMPETENTS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GOUVER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0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ECOLOGIST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DF (ELECTRICITE DE FRANC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JOURNAL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EA (COMMISSARIAT A L'ENERGIE ATOMIQU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EDECI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N.R.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'EXPERTS INTERNATION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DE CONSOMMATEU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HOMMES POLI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ADEMIE DES SCIENC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LUS LOC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SYNDICA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E CONTROLE DE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9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IPS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'OPRI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ES SOURCES D'INFORMATION SUIVANTES VOUS DISENT-ELLES LA VERITE SUR LE NUCLEAIRE EN FRANCE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UVER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ECOLOG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.D.F. (ELECTRICITE DE FRANC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JOURNAL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EA (COMMISSARIAT A L'ENERGIE ATOMIQU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EDECI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N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'EXPERTS INTERNATION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DE CONSOMMATEU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HOMMES POLI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CADEMIE DES SCIENC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LUS LOC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SYNDICA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E CONTROLE DE L'ET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0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IPS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OPRI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0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MENT JUGEZ-VOUS LA QUALITE DE L'INFORMATION QUE VOUS AVEZ RECUE JUSQU'A PRESENT SUR LES RISQUES DES INSTALLATIONS NUCLEAI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S LE DOMAINE NUCLEAIRE, SUR QUELS SUJETS VOULEZ-VOUS ETRE MIEUX INFORM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0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R AVOIR DES INFORMATIONS SUR LES RISQUES DES INSTALLATIONS NUCLEAIRES, A QUI PREFEREZ-VOUS VOUS ADRESSER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EN CAS D'ACCIDENT NUCLEAIRE EN FRANCE, QUELLE INFORMATION VOUDRIEZ-VOUS AVOIR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0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 FAIRE DANS L'IMMEDI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0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 FAIRE LES JOURS SUIVAN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 RENSEIGNEMENTS SUR CE QUI S'EST PASS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1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E EXPLICATION SCIENTIFIQUE DE CE QUI S'EST PASS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1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 S'ADRESSER POUR OBTENIR DES REPONSES A  MES QUES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1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2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 SAIT PAS, NON REPONS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 A T'IL A PROXIMITE DE CHEZ VOUS (MOINS DE 20KMS) : UNE CENTRALE NUCLEAI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VOICI QUELQUES AFFAIRES RECENTES CONCERNANT LE NUCLEAIRE. ONT-ELLES RETENU VOTRE ATTENTIO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1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ANGLIER DES VOSG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1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ONDUITE DES REJETS EN MER DE L'USINE DE LA HAG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1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RADON DANS LES MAISONS DU MASSIF CENTRAL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1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COLE DE NOGENT-SUR-MARN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1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PERSONNELS INTERIMAIRES DU NUCLEAI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2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WAGONS DE COMBUSTIBLES IRRADI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2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TACHES DE RADIOACTIVITE DU MERCANTOUR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2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REJET RADIOACTIF D'ALGESIRAS EN ESPAGN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2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LEUCEMIES DE LA HAG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b/>
        <w:sz w:val="22"/>
        <w:szCs w:val="22"/>
        <w:u w:val="single"/>
      </w:rPr>
      <w:t>ENQUETE O1998 - enquête n°3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8:43:00Z</dcterms:created>
  <dc:creator>eljammal-mar</dc:creator>
  <dc:description/>
  <cp:keywords/>
  <dc:language>en-US</dc:language>
  <cp:lastModifiedBy>eljammal-mar</cp:lastModifiedBy>
  <cp:lastPrinted>2005-06-27T12:34:00Z</cp:lastPrinted>
  <dcterms:modified xsi:type="dcterms:W3CDTF">2005-06-28T08:47:00Z</dcterms:modified>
  <cp:revision>3</cp:revision>
  <dc:subject/>
  <dc:title>NoVar dans la base enquête</dc:title>
</cp:coreProperties>
</file>